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HW 2-2                                                                              Name: ___________________________</w:t>
      </w:r>
    </w:p>
    <w:p>
      <w:pPr>
        <w:pStyle w:val="Normal"/>
        <w:ind w:left="720" w:hanging="720"/>
        <w:rPr/>
      </w:pPr>
      <w:r>
        <w:rPr/>
        <w:t>Pythagorean The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picture if there is no picture.  Show all work to solve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color w:val="FF0000"/>
        </w:rPr>
      </w:pPr>
      <w:r>
        <w:rPr/>
        <w:t>1)</w:t>
        <w:tab/>
        <w:t>Ms. Eggseltzer tells you that a right triangle has a hypotenuse of 13 and a leg of 5.  She asks you to find the other leg of the triangle without using paper and pencil.  What is your answer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9791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770255"/>
                                  <wp:effectExtent l="0" t="0" r="0" b="0"/>
                                  <wp:docPr id="2" name="AG0049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G0049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7" r="-4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67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770255"/>
                            <wp:effectExtent l="0" t="0" r="0" b="0"/>
                            <wp:docPr id="3" name="AG00495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G00495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7" r="-4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)</w:t>
        <w:tab/>
      </w:r>
      <w:r>
        <w:rPr/>
        <w:t>An 18 foot ladder leans against the wall of Markisha’s building.  The base of the ladder is 9 feet from the building on level ground.  How many feet up the wall, to the nearest tenth of a foot, is the top of the ladder?  Round to the nearest tent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A suitcase measures 4 feet long and 3 feet wide.  What is the diagonal length of the suitcase?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line">
              <wp:posOffset>-160655</wp:posOffset>
            </wp:positionV>
            <wp:extent cx="1257300" cy="1257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righ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900" w:righ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900" w:righ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900" w:righ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900" w:righ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900" w:righ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  <w:t>4)</w:t>
        <w:tab/>
        <w:t xml:space="preserve">A boat travels 6 miles north and 2 miles west.  How far is it from the starting point? </w:t>
      </w:r>
    </w:p>
    <w:p>
      <w:pPr>
        <w:pStyle w:val="Normal"/>
        <w:ind w:right="1440" w:firstLine="720"/>
        <w:rPr>
          <w:i/>
          <w:i/>
        </w:rPr>
      </w:pPr>
      <w:r>
        <w:rPr/>
        <w:t xml:space="preserve">Write your answer in simplified radical form. 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0:26:00Z</dcterms:created>
  <dc:creator>kimmy</dc:creator>
  <dc:description/>
  <cp:keywords/>
  <dc:language>en-US</dc:language>
  <cp:lastModifiedBy>kimmy</cp:lastModifiedBy>
  <dcterms:modified xsi:type="dcterms:W3CDTF">2009-03-25T00:26:00Z</dcterms:modified>
  <cp:revision>1</cp:revision>
  <dc:subject/>
  <dc:title>HW 2-2                                                                              Name: ___________________________</dc:title>
</cp:coreProperties>
</file>